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41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１１年度（社）札幌青年会議所</w:t>
      </w:r>
    </w:p>
    <w:p>
      <w:pPr>
        <w:pStyle w:val="Web"/>
        <w:spacing w:before="0" w:after="0"/>
        <w:ind w:firstLine="241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創立６０周年事業メンバー統一ネクタイ・ピンバッジ（案）</w:t>
      </w:r>
    </w:p>
    <w:p>
      <w:pPr>
        <w:pStyle w:val="Web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Web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pacing w:before="0" w:after="0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目的】</w:t>
      </w:r>
    </w:p>
    <w:p>
      <w:pPr>
        <w:pStyle w:val="Normal"/>
        <w:widowControl/>
        <w:spacing w:lineRule="auto" w:line="240" w:before="0" w:after="0"/>
        <w:ind w:left="420" w:hanging="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通年着用出来るネクタイ・ピンバッジを作成し、メンバー一丸となって創立６０周年事業を運営する気運を高める。</w:t>
      </w:r>
      <w:r>
        <w:rPr>
          <w:rFonts w:ascii="ＭＳ ゴシック;MS Gothic" w:hAnsi="ＭＳ ゴシック;MS Gothic" w:cs="ＭＳ Ｐゴシック" w:eastAsia="ＭＳ ゴシック;MS Gothic"/>
          <w:vanish/>
          <w:kern w:val="0"/>
          <w:szCs w:val="21"/>
        </w:rPr>
        <w:t> </w:t>
      </w:r>
    </w:p>
    <w:p>
      <w:pPr>
        <w:pStyle w:val="Normal"/>
        <w:widowControl/>
        <w:spacing w:lineRule="auto" w:line="240" w:before="0" w:after="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spacing w:lineRule="auto" w:line="240" w:before="0" w:after="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spacing w:before="0" w:after="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事業概要】</w:t>
      </w:r>
    </w:p>
    <w:p>
      <w:pPr>
        <w:pStyle w:val="Normal"/>
        <w:spacing w:before="0" w:after="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事業内容</w:t>
      </w:r>
    </w:p>
    <w:p>
      <w:pPr>
        <w:pStyle w:val="Normal"/>
        <w:spacing w:before="0" w:after="0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節目の周年事業を運営する重要な本年度、メンバーの志を一つにするため、例会等事業時に着用いただくネクタイを作成します。カラーに用いたブルーは理事長所信にも強調されている青年らしい「青」といたしました。無限の可能性を感じさせると共に信頼と平和を与える色です。ロゴは花言葉で「輝ける未来」意味する月桂樹に伝統を想起させるローマ数字の６０を表す「ＬＸ」を組み合わせました。 また、創立６０周年を意識してデザインされた本年度のＬＯＭシンボルマークをピンバッジとして製作し、ネクタイと共にメンバー全員が一年間身に付ける事でＬＯＭの気運と統一感を高めます。</w:t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before="0" w:after="0"/>
        <w:ind w:left="21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受益者（個人）負担</w:t>
      </w:r>
    </w:p>
    <w:p>
      <w:pPr>
        <w:pStyle w:val="Normal"/>
        <w:spacing w:before="0" w:after="0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メンバー一人ひとりが身に付ける物となりますので、下記内容にて各自ご負担いただきます。本年度前期会費と合算して請求させていただきます。</w:t>
      </w:r>
    </w:p>
    <w:p>
      <w:pPr>
        <w:pStyle w:val="Normal"/>
        <w:spacing w:before="0" w:after="0"/>
        <w:ind w:left="210" w:firstLine="84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ネクタイ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,00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円／本</w:t>
      </w:r>
    </w:p>
    <w:p>
      <w:pPr>
        <w:pStyle w:val="Normal"/>
        <w:spacing w:before="0" w:after="0"/>
        <w:ind w:left="210"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ピンバッジ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4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円／個</w:t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12" w:before="280" w:after="2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lineRule="auto" w:line="24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18:00Z</dcterms:created>
  <dc:creator>佐藤　光展</dc:creator>
  <dc:description/>
  <cp:keywords/>
  <dc:language>en-US</dc:language>
  <cp:lastModifiedBy>大越誠之</cp:lastModifiedBy>
  <dcterms:modified xsi:type="dcterms:W3CDTF">2011-01-19T21:18:00Z</dcterms:modified>
  <cp:revision>2</cp:revision>
  <dc:subject/>
  <dc:title/>
</cp:coreProperties>
</file>